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 xml:space="preserve">к решению Думы </w:t>
      </w:r>
    </w:p>
    <w:p>
      <w:pPr>
        <w:pStyle w:val="Normal"/>
        <w:jc w:val="right"/>
        <w:rPr/>
      </w:pPr>
      <w:r>
        <w:rPr/>
        <w:t>Новоуральского городского округа</w:t>
      </w:r>
    </w:p>
    <w:p>
      <w:pPr>
        <w:pStyle w:val="Normal"/>
        <w:jc w:val="right"/>
        <w:rPr/>
      </w:pPr>
      <w:r>
        <w:rPr/>
        <w:t>от 26.09.2018 № 99</w:t>
      </w:r>
    </w:p>
    <w:p>
      <w:pPr>
        <w:pStyle w:val="Normal"/>
        <w:jc w:val="right"/>
        <w:rPr/>
      </w:pPr>
      <w:r>
        <w:rPr/>
        <w:br/>
      </w:r>
    </w:p>
    <w:p>
      <w:pPr>
        <w:pStyle w:val="Normal"/>
        <w:jc w:val="center"/>
        <w:rPr/>
      </w:pPr>
      <w:r>
        <w:rPr>
          <w:b/>
        </w:rPr>
        <w:t>Перечень наказов избирателей депутатам Думы Новоуральского городского округа седьмого созыва, принятых к выполнению на 2019 год</w:t>
      </w:r>
    </w:p>
    <w:p>
      <w:pPr>
        <w:pStyle w:val="Normal"/>
        <w:rPr>
          <w:b/>
          <w:b/>
        </w:rPr>
      </w:pPr>
      <w:r>
        <w:rPr>
          <w:b/>
        </w:rPr>
      </w:r>
    </w:p>
    <w:p>
      <w:pPr>
        <w:pStyle w:val="Normal"/>
        <w:rPr/>
      </w:pPr>
      <w:r>
        <w:rPr/>
      </w:r>
    </w:p>
    <w:tbl>
      <w:tblPr>
        <w:tblW w:w="9682" w:type="dxa"/>
        <w:jc w:val="left"/>
        <w:tblInd w:w="-147" w:type="dxa"/>
        <w:tblLayout w:type="fixed"/>
        <w:tblCellMar>
          <w:top w:w="0" w:type="dxa"/>
          <w:left w:w="108" w:type="dxa"/>
          <w:bottom w:w="0" w:type="dxa"/>
          <w:right w:w="108" w:type="dxa"/>
        </w:tblCellMar>
      </w:tblPr>
      <w:tblGrid>
        <w:gridCol w:w="648"/>
        <w:gridCol w:w="9034"/>
      </w:tblGrid>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903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rPr>
            </w:pPr>
            <w:r>
              <w:rPr>
                <w:b/>
              </w:rPr>
            </w:r>
          </w:p>
          <w:p>
            <w:pPr>
              <w:pStyle w:val="Normal"/>
              <w:ind w:hanging="108"/>
              <w:jc w:val="center"/>
              <w:rPr>
                <w:b/>
                <w:b/>
              </w:rPr>
            </w:pPr>
            <w:r>
              <w:rPr>
                <w:b/>
              </w:rPr>
              <w:t>Наименование наказа</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ить ремонт дороги с устройством тротуара за многоквартирными домами № 18, 20, 22 по бульвару Ак. Кикоина </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ить одну небольшую детскую площадку для домов № 13, 13/1, 13/2 по ул. Корнилова   </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устройство детской спортивной площадки по ул. Трактовой, поселок Мурзинка</w:t>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капитальный ремонт дороги ул. Зеленая с. Тарасково</w:t>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аботы по ремонту подпорной стенки в районе дома № 37 по ул. Фурманова и закрытию проезда по грунтовой дороге в районе домов № 37 и 39 по ул. Фурманова</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устройство пешеходного тротуара от автостоянки школы № 57 до детского сада № 37</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емонт лестницы на улицу Ленина (тротуар) от МКД по адресу ул. Ленина, 109</w:t>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бустроить пешеходный тротуар по ул. Перевальная у здания военкомата</w:t>
            </w:r>
          </w:p>
        </w:tc>
      </w:tr>
      <w:tr>
        <w:trPr>
          <w:trHeight w:val="7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Обеспечить реализацию мероприятия по водоотведению на дворовой территории ул. Л.Толстого, 14</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усмотреть выполнение работ по ремонту тротуаров улично-дорожной сети в пределах избирательного округа № 7</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Обустроить детскую площадку во дворе домов № 12,13,14,15 по ул. Герцена, и домов № 41,43 по ул. К.Цеткин (в соответствии с  Порядком отбора дворовых территорий, подлежащих благоустройству в 2019 году)</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емонт дороги на внутриквартальной территории вдоль домов №№ 3,5 по ул. Ленина и их освещение с использованием светодиодных ламп</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извести работы по ремонту лестниц от дома № 5 по Красногвардейскому проезду до домов по Театральному проезду в соответствии с ПСД</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извести ремонт лестниц от дома № 13 по ул. Мичурина до эспланады с одновременным устройством пандусов и поручней для инвалидов</w:t>
            </w:r>
          </w:p>
        </w:tc>
      </w:tr>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устройство парковочных карманов на ул. Чурина напротив МАОУ «Лицей № 58»</w:t>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емонт тротуара от здания магазина № 3Б  МКР 15 до дома № 1 МКР 15 вдоль автомобильной дороги</w:t>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емонт внутриквартального проезда от ул. Октябрьской до ул. С.Дудина</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косметический ремонт санитарных узлов здания по адресу Свердлова, 1 (общежитие)</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асширение парковки по ул. Советская, 20-20А (в соответствии с Порядком отбора дворовых территорий, подлежащих благоустройству в 2019 году)</w:t>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благоустройство дворовой территории МКД, расположенной по адресу ул. Советская, д. 18 (в соответствии с Порядком отбора дворовых территорий, подлежащих благоустройству в 2019 году)</w:t>
            </w:r>
          </w:p>
        </w:tc>
      </w:tr>
      <w:tr>
        <w:trPr>
          <w:trHeight w:val="6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 </w:t>
            </w:r>
            <w:r>
              <w:rPr/>
              <w:t>вы</w:t>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благоустройство дворовой территории МКД, расположенного по адресу ул. С.Дудина, д. 4 (в соответствии с  Порядком отбора дворовых территорий, подлежащих благоустройству в 2019 году)</w:t>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благоустройство дворовой территории МКД, расположенного по адресу ул. С.Дудина,  д. 2/2 (в соответствии с  Порядком отбора дворовых территорий, подлежащих благоустройству в 2019 году)</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благоустройство дворовой территории МКД, расположенной  по адресу ул. Советская,  д. 6/1, 6/2 (в соответствии с  Порядком отбора дворовых территорий, подлежащих благоустройству в 2019 году)</w:t>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ить: </w:t>
            </w:r>
          </w:p>
          <w:p>
            <w:pPr>
              <w:pStyle w:val="Normal"/>
              <w:ind w:hanging="0"/>
              <w:rPr/>
            </w:pPr>
            <w:r>
              <w:rPr/>
              <w:t>1) подход к ТЦ «Комсомолец» со стороны ул. Автозаводской;</w:t>
            </w:r>
          </w:p>
          <w:p>
            <w:pPr>
              <w:pStyle w:val="Normal"/>
              <w:ind w:hanging="0"/>
              <w:rPr/>
            </w:pPr>
            <w:r>
              <w:rPr/>
              <w:t>2) устройство тротуара от детской игровой площадки «Кораблик» до ТЦ «Комсомолец»;</w:t>
            </w:r>
          </w:p>
          <w:p>
            <w:pPr>
              <w:pStyle w:val="Normal"/>
              <w:ind w:hanging="0"/>
              <w:rPr/>
            </w:pPr>
            <w:r>
              <w:rPr/>
              <w:t>3) ремонт тротуара от ул. Советская, 2/1 до ул. Автозаводская, 11;</w:t>
            </w:r>
          </w:p>
          <w:p>
            <w:pPr>
              <w:pStyle w:val="Normal"/>
              <w:ind w:hanging="0"/>
              <w:rPr/>
            </w:pPr>
            <w:r>
              <w:rPr/>
              <w:t>4) ремонт дороги между домами ул. Советская, № 4/1 и № 3;</w:t>
            </w:r>
          </w:p>
          <w:p>
            <w:pPr>
              <w:pStyle w:val="Normal"/>
              <w:ind w:hanging="0"/>
              <w:rPr/>
            </w:pPr>
            <w:r>
              <w:rPr/>
              <w:t>5) навести порядок у Нового торгового центра (состояние дорог)</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устройство тротуара и освещения в районе ул. Победы, 26а, 28а, 30а (на основании ПИР 2018 года)</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рудовать стоянку для автомобилей (на основании ПИРов 2018 года) вдоль забора ДОКа, с торца домов № 10а, 12а, 14а по ул. Комсомольская</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благоустройство сквера в районе ул. Ленина, 92</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ремонт:</w:t>
            </w:r>
          </w:p>
          <w:p>
            <w:pPr>
              <w:pStyle w:val="Normal"/>
              <w:ind w:hanging="0"/>
              <w:rPr/>
            </w:pPr>
            <w:r>
              <w:rPr/>
              <w:t>1) тротуара, расположенного на территории, примыкающей к МАОУ «СОШ № 40», с ремонтом лестничного спуска и заменой перил;</w:t>
            </w:r>
          </w:p>
          <w:p>
            <w:pPr>
              <w:pStyle w:val="Normal"/>
              <w:ind w:hanging="0"/>
              <w:rPr/>
            </w:pPr>
            <w:r>
              <w:rPr/>
              <w:t>2) транспортного проезда от ул. Корнилова до пожарного проезда за многоквартирным домом № 9 по бульвару Ак. Кикоина (с заменой бордюров и ремонтом колодцев).</w:t>
            </w:r>
          </w:p>
        </w:tc>
      </w:tr>
      <w:tr>
        <w:trPr>
          <w:trHeight w:val="6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 </w:t>
            </w:r>
            <w:r>
              <w:rPr/>
              <w:t>вы</w:t>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ить благоустройство дворовой территории многоквартирных домов, расположенных по адресам: ул. Тегенцева, д. 14, ул., Ленина д. 134 (в соответствии с Порядком отбора дворовых территорий, подлежащих благоустройству в 2019 году)</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903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вести в порядок территорию парка по ул. Фурманова, 39</w:t>
            </w:r>
          </w:p>
        </w:tc>
      </w:tr>
    </w:tbl>
    <w:p>
      <w:pPr>
        <w:pStyle w:val="Normal"/>
        <w:rPr/>
      </w:pPr>
      <w:r>
        <w:rPr/>
      </w:r>
    </w:p>
    <w:p>
      <w:pPr>
        <w:pStyle w:val="Normal"/>
        <w:rPr/>
      </w:pPr>
      <w:r>
        <w:rPr/>
      </w:r>
    </w:p>
    <w:p>
      <w:pPr>
        <w:pStyle w:val="Normal"/>
        <w:rPr/>
      </w:pPr>
      <w:r>
        <w:rPr/>
      </w:r>
    </w:p>
    <w:p>
      <w:pPr>
        <w:pStyle w:val="Normal"/>
        <w:jc w:val="right"/>
        <w:rPr/>
      </w:pPr>
      <w:r>
        <w:rPr/>
        <w:t xml:space="preserve">Приложение к </w:t>
      </w:r>
    </w:p>
    <w:p>
      <w:pPr>
        <w:pStyle w:val="Normal"/>
        <w:jc w:val="right"/>
        <w:rPr/>
      </w:pPr>
      <w:r>
        <w:rPr/>
        <w:t>Перечню</w:t>
      </w:r>
      <w:r>
        <w:rPr>
          <w:b/>
        </w:rPr>
        <w:t xml:space="preserve"> </w:t>
      </w:r>
      <w:r>
        <w:rPr/>
        <w:t>наказов избирателей депутатам</w:t>
      </w:r>
    </w:p>
    <w:p>
      <w:pPr>
        <w:pStyle w:val="Normal"/>
        <w:jc w:val="right"/>
        <w:rPr/>
      </w:pPr>
      <w:r>
        <w:rPr/>
        <w:t xml:space="preserve"> </w:t>
      </w:r>
      <w:r>
        <w:rPr/>
        <w:t>Думы Новоуральского городского округа</w:t>
      </w:r>
    </w:p>
    <w:p>
      <w:pPr>
        <w:pStyle w:val="Normal"/>
        <w:jc w:val="right"/>
        <w:rPr/>
      </w:pPr>
      <w:r>
        <w:rPr/>
        <w:t xml:space="preserve"> </w:t>
      </w:r>
      <w:r>
        <w:rPr/>
        <w:t>седьмого созыва, принятых</w:t>
      </w:r>
    </w:p>
    <w:p>
      <w:pPr>
        <w:pStyle w:val="Normal"/>
        <w:jc w:val="right"/>
        <w:rPr/>
      </w:pPr>
      <w:r>
        <w:rPr/>
        <w:t xml:space="preserve"> </w:t>
      </w:r>
      <w:r>
        <w:rPr/>
        <w:t>к выполнению на 2019 год</w:t>
      </w:r>
    </w:p>
    <w:p>
      <w:pPr>
        <w:pStyle w:val="Normal"/>
        <w:jc w:val="center"/>
        <w:rPr>
          <w:b/>
          <w:b/>
        </w:rPr>
      </w:pPr>
      <w:r>
        <w:rPr>
          <w:b/>
        </w:rPr>
      </w:r>
    </w:p>
    <w:p>
      <w:pPr>
        <w:pStyle w:val="Normal"/>
        <w:jc w:val="center"/>
        <w:rPr>
          <w:b/>
          <w:b/>
        </w:rPr>
      </w:pPr>
      <w:r>
        <w:rPr>
          <w:b/>
        </w:rPr>
        <w:t>Перечень требующих выполнения проектных работ МКУ «УКС»</w:t>
      </w:r>
    </w:p>
    <w:p>
      <w:pPr>
        <w:pStyle w:val="Normal"/>
        <w:jc w:val="center"/>
        <w:rPr>
          <w:b/>
          <w:b/>
        </w:rPr>
      </w:pPr>
      <w:r>
        <w:rPr>
          <w:b/>
        </w:rPr>
        <w:t>в 2019 году</w:t>
      </w:r>
    </w:p>
    <w:tbl>
      <w:tblPr>
        <w:tblW w:w="9720" w:type="dxa"/>
        <w:jc w:val="left"/>
        <w:tblInd w:w="-5" w:type="dxa"/>
        <w:tblLayout w:type="fixed"/>
        <w:tblCellMar>
          <w:top w:w="0" w:type="dxa"/>
          <w:left w:w="108" w:type="dxa"/>
          <w:bottom w:w="0" w:type="dxa"/>
          <w:right w:w="108" w:type="dxa"/>
        </w:tblCellMar>
      </w:tblPr>
      <w:tblGrid>
        <w:gridCol w:w="720"/>
        <w:gridCol w:w="9000"/>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п/п</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дложение</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i/>
                <w:i/>
              </w:rPr>
            </w:pPr>
            <w:r>
              <w:rPr>
                <w:i/>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по устройству большой детской площадки типа «Кораблик» в районе бульвара Ак. Кикоина, 16</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по ремонту лестницы и благоустройство тротуара от  детского сада № 15 к бульвару Ак. Кикоина, 16</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по устройству 8-контейнерных площадок в частном секторе д. Починок (типовой сметный расчет имеется в УГХ)</w:t>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ение проектно-сметной документации по устройству тротуара от ул. Ленина,79 до ул. Ленина, 109 с. Тарасково </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по обустройству проблемной территории между МАОУ «СОШ № 40» и МКД по адресам бульвар Ак. Кикоина, 5, 7, 9. Для чего необходимо выполнить ряд мероприятий:</w:t>
            </w:r>
          </w:p>
          <w:p>
            <w:pPr>
              <w:pStyle w:val="Normal"/>
              <w:ind w:firstLine="432"/>
              <w:rPr/>
            </w:pPr>
            <w:r>
              <w:rPr/>
              <w:t>1) оснащение транспортного проезда лестничным спуском или тротуаром с перилами;</w:t>
            </w:r>
          </w:p>
          <w:p>
            <w:pPr>
              <w:pStyle w:val="Normal"/>
              <w:ind w:firstLine="432"/>
              <w:rPr/>
            </w:pPr>
            <w:r>
              <w:rPr/>
              <w:t>2) строительство парковочной площадки на территории, примыкающей к МАОУ «СОШ № 40» (возможно, на месте пустыря со стороны въезда).</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ение проектно-сметной документации по благоустройству лестницы у Публичной библиотеки, ул. Фрунзе, 13 (обрезка деревьев, освещение, установка скамеек для отдыха на подъеме) </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полнение проектно-сметной документации по устройству парковочного кармана напротив дома № 44 по ул. Первомайская (для свадебных кортежей и гостей города) </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по водоотведению на дворовой территории по адресу ул. Мичурина, 8</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по водоотведению на дворовой территории по адресу ул. Мичурина, 10</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по расширению тротуара в районе домов № 7 и № 8 по ул. Октябрьская в районе магазина «Мегамарт»</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по устройству тротуара для пешеходов в районе ул. Автозаводская, 15 у детского сада № 4;</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по организации парковочных мест для автотранспорта в районе ул. Автозаводская, 11</w:t>
            </w:r>
          </w:p>
        </w:tc>
      </w:tr>
      <w:tr>
        <w:trPr>
          <w:trHeight w:val="4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сстановление ливневых стоков от торгового центра «Территория» до дома № 16а по ул. Комсомольская </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олнение проектно-сметной документации по водоотведению и ремонт дороги во дворе общежития по ул. Свердлова, 1</w:t>
            </w:r>
          </w:p>
        </w:tc>
      </w:tr>
    </w:tbl>
    <w:p>
      <w:pPr>
        <w:pStyle w:val="Normal"/>
        <w:jc w:val="right"/>
        <w:rPr/>
      </w:pPr>
      <w:r>
        <w:rPr/>
      </w:r>
    </w:p>
    <w:sectPr>
      <w:type w:val="nextPage"/>
      <w:pgSz w:w="11906" w:h="16838"/>
      <w:pgMar w:left="1418" w:right="991"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Знак"/>
    <w:basedOn w:val="Normal"/>
    <w:qFormat/>
    <w:pPr>
      <w:spacing w:lineRule="exact" w:line="240" w:before="0" w:after="160"/>
      <w:ind w:hanging="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5:52:00Z</dcterms:created>
  <dc:creator>duma06</dc:creator>
  <dc:description/>
  <cp:keywords/>
  <dc:language>en-US</dc:language>
  <cp:lastModifiedBy>1</cp:lastModifiedBy>
  <cp:lastPrinted>2018-10-04T09:18:00Z</cp:lastPrinted>
  <dcterms:modified xsi:type="dcterms:W3CDTF">2018-10-11T05:53:00Z</dcterms:modified>
  <cp:revision>4</cp:revision>
  <dc:subject/>
  <dc:title> </dc:title>
</cp:coreProperties>
</file>